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mimo režim zákona,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Úprava veřejných prostranství Boskovice – Palackého, Růžové a Wolkerovo náměstí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3-13T11:38:00Z</dcterms:modified>
  <cp:revision>19</cp:revision>
  <dc:subject/>
  <dc:title>Seznam osob, s jejichž pomocí uchazeč předpokládá realizaci zakázky,</dc:title>
</cp:coreProperties>
</file>